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rocvičování 3. pád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- internet: testpark.cz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hodiny: 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působových sloves: möchten, können s infinitivem ve větá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Dikta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ájmen ve 3. pádě: meiner, meinem, deiner, deinem- viz-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krátk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tti und Lisa bei der Oma- čtení, překlad, otázky k 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- testpark.cz- procvičování německé gramatik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2:00Z</dcterms:created>
  <dc:creator>pezlova</dc:creator>
  <dc:description/>
  <dc:language>en-US</dc:language>
  <cp:lastModifiedBy>horholová</cp:lastModifiedBy>
  <dcterms:modified xsi:type="dcterms:W3CDTF">2011-01-21T07:22:00Z</dcterms:modified>
  <cp:revision>2</cp:revision>
  <dc:subject/>
  <dc:title/>
</cp:coreProperties>
</file>